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05/10/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y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v��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���m���n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by �cragon�nd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������������v���W�F�N�g����̃����[�X�ŁA�s���m���̒n���t�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p�</w:t>
      </w:r>
      <w:r>
        <w:rPr/>
        <w:t>ꂩ��</w:t>
      </w:r>
      <w:r>
        <w:rPr/>
        <w:t>Ȃ�ATOK2005�����</w:t>
      </w:r>
      <w:r>
        <w:rPr/>
        <w:t>ꊇ�</w:t>
      </w:r>
      <w:r>
        <w:rPr/>
        <w:t>o�^�p�e�L�X�g�ykochimap5.zip�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��́</w:t>
      </w:r>
      <w:r>
        <w:rPr/>
        <w:t>A�Ǝ��Ɏ�W������̂ƁA�</w:t>
      </w:r>
      <w:r>
        <w:rPr/>
        <w:t>䂤�</w:t>
      </w:r>
      <w:r>
        <w:rPr/>
        <w:t>т�z�[���y�[�W�̐V�X�</w:t>
      </w:r>
      <w:r>
        <w:rPr/>
        <w:t>֔</w:t>
      </w:r>
      <w:r>
        <w:rPr/>
        <w:t>ԍ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ɕϊ��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�n�������ɂ͏��a���N�ɂ�����S�E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ɂ����</w:t>
      </w:r>
      <w:r>
        <w:rPr>
          <w:rtl w:val="true"/>
        </w:rPr>
        <w:t>܂</w:t>
      </w:r>
      <w:r>
        <w:rPr/>
        <w:t>��</w:t>
      </w:r>
      <w:r>
        <w:rPr/>
        <w:t>ł�����n����͂��Ƃ�Ă�</w:t>
      </w:r>
      <w:r>
        <w:rPr/>
        <w:t>֗�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X�</w:t>
      </w:r>
      <w:r>
        <w:rPr/>
        <w:t>֔</w:t>
      </w:r>
      <w:r>
        <w:rPr/>
        <w:t>ԍ������͓�ʂȃc�[���Ȃ��ŗX�</w:t>
      </w:r>
      <w:r>
        <w:rPr/>
        <w:t>֔</w:t>
      </w:r>
      <w:r>
        <w:rPr/>
        <w:t>ԍ��A�Z���̓�͂��ł��ĕ</w:t>
      </w:r>
      <w:r>
        <w:rPr/>
        <w:t>֗��</w:t>
      </w:r>
      <w:r>
        <w:rPr/>
        <w:t>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2005�ɂ͂����o�^�ł��</w:t>
      </w:r>
      <w:r>
        <w:rPr>
          <w:rtl w:val="true"/>
        </w:rPr>
        <w:t>܂</w:t>
      </w:r>
      <w:r>
        <w:rPr/>
        <w:t>����</w:t>
      </w:r>
      <w:r>
        <w:rPr/>
        <w:t>A����IME�ɂ�o�^�ł���</w:t>
      </w:r>
      <w:r>
        <w:rPr/>
        <w:t>悤</w:t>
      </w:r>
      <w:r>
        <w:rPr/>
        <w:t>&lt;TAB&gt;��</w:t>
      </w:r>
      <w:r>
        <w:rPr/>
        <w:t>؂</w:t>
      </w:r>
      <w:r>
        <w:rPr/>
        <w:t>�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Ƃ��Ă��</w:t>
      </w:r>
      <w:r>
        <w:rPr>
          <w:rtl w:val="true"/>
        </w:rPr>
        <w:t>܂</w:t>
      </w:r>
      <w:r>
        <w:rPr/>
        <w:t>��</w:t>
      </w:r>
      <w:r>
        <w:rPr/>
        <w:t>B���g�p�̓�{���̓V�X�e��ime****�Ȃǂ̃w���v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���̓�{���́iATOK16�j�P��e�L�X�g�ŒP��o�^����Ƃ�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Ȃ��</w:t>
      </w:r>
      <w:r>
        <w:rPr/>
        <w:t>ꍇ�́</w:t>
      </w:r>
      <w:r>
        <w:rPr/>
        <w:t>A���g�p�̓�{���̓V�X�e���œo�^���</w:t>
      </w:r>
      <w:r>
        <w:rPr/>
        <w:t>邱�</w:t>
      </w:r>
      <w:r>
        <w:rPr/>
        <w:t>Ƃ��ł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��`���Ă��g�p���������B����IME�ɂ�o�^�ł���</w:t>
      </w:r>
      <w:r>
        <w:rPr/>
        <w:t>悤�</w:t>
      </w:r>
      <w:r>
        <w:rPr/>
        <w:t>^�u��</w:t>
      </w:r>
      <w:r>
        <w:rPr/>
        <w:t>؂</w:t>
      </w:r>
      <w:r>
        <w:rPr/>
        <w:t>�̎�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</w:t>
      </w:r>
      <w:r>
        <w:rPr>
          <w:rtl w:val="true"/>
        </w:rPr>
        <w:t>܂</w:t>
      </w:r>
      <w:r>
        <w:rPr/>
        <w:t>��̂</w:t>
      </w:r>
      <w:r>
        <w:rPr/>
        <w:t>ŁA�ȉ��̃c�[���ŊȒP�ɐ��`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L�X�g�̐��`�ɂ�Windows�ł�����ASpeeeeed �i�����̃e�L�X�g�t�@�C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Œu�����j��E�</w:t>
      </w:r>
      <w:r>
        <w:rPr>
          <w:rtl w:val="true"/>
        </w:rPr>
        <w:t>߂��܂</w:t>
      </w:r>
      <w:r>
        <w:rPr/>
        <w:t>��</w:t>
      </w:r>
      <w:r>
        <w:rPr/>
        <w:t>BWord�͒x�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eeed �i�����̃e�L�X�g�t�@�C���̕��������Œu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ector.co.jp/soft/dl/win95/util/se14289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䂤�</w:t>
      </w:r>
      <w:r>
        <w:rPr/>
        <w:t>т�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st.yusei.go.j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ύX�̃_�E�����[�h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/>
        <w:t>݉����</w:t>
      </w:r>
      <w:r>
        <w:rPr/>
        <w:t>f�[�^�̑����E�X��������ŕ\�L������́i��F�z�b�J�C�h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st.yusei.go.jp/zipcode/dl/kogak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̎����e�L�X�g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ʏ�̒n�������Ƃ��āA�</w:t>
      </w:r>
      <w:r>
        <w:rPr/>
        <w:t>厚�</w:t>
      </w:r>
      <w:r>
        <w:rPr/>
        <w:t>𒆐</w:t>
      </w:r>
      <w:r>
        <w:rPr/>
        <w:t>S�ɁA���</w:t>
      </w:r>
      <w:r>
        <w:rPr/>
        <w:t>ׂ</w:t>
      </w:r>
      <w:r>
        <w:rPr/>
        <w:t>āu���̑��n���v�u�s�v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v�̕i���Ƃ��ēo�^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kochi-timei_0510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����������</w:t>
      </w:r>
      <w:r>
        <w:rPr/>
        <w:t>傤</w:t>
      </w:r>
      <w:r>
        <w:rPr/>
        <w:tab/>
        <w:t>������</w:t>
        <w:tab/>
        <w:t>���̑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</w:t>
      </w:r>
      <w:r>
        <w:rPr/>
        <w:t>厚�̂�</w:t>
      </w:r>
      <w:r>
        <w:rPr/>
        <w:t>݂���</w:t>
      </w:r>
      <w:r>
        <w:rPr/>
        <w:t>u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yomi_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����������</w:t>
      </w:r>
      <w:r>
        <w:rPr/>
        <w:t>傤</w:t>
      </w:r>
      <w:r>
        <w:rPr/>
        <w:tab/>
        <w:t>���m�s������</w:t>
        <w:tab/>
        <w:t>�ŗ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</w:t>
      </w:r>
      <w:r>
        <w:rPr/>
        <w:t>厚�̂�</w:t>
      </w:r>
      <w:r>
        <w:rPr/>
        <w:t>݂���</w:t>
      </w:r>
      <w:r>
        <w:rPr/>
        <w:t>u�����^�s�������^�</w:t>
      </w:r>
      <w:r>
        <w:rPr/>
        <w:t>厚�</w:t>
      </w:r>
      <w:r>
        <w:rPr/>
        <w:t>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yomi_ken-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����������</w:t>
      </w:r>
      <w:r>
        <w:rPr/>
        <w:t>傤</w:t>
      </w:r>
      <w:r>
        <w:rPr/>
        <w:tab/>
        <w:t>���m�����m�s������</w:t>
        <w:tab/>
        <w:t>�ŗ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</w:t>
      </w:r>
      <w:r>
        <w:rPr/>
        <w:t>厚�̂�</w:t>
      </w:r>
      <w:r>
        <w:rPr/>
        <w:t>݂���</w:t>
      </w:r>
      <w:r>
        <w:rPr/>
        <w:t>u�X�</w:t>
      </w:r>
      <w:r>
        <w:rPr/>
        <w:t>֔</w:t>
      </w:r>
      <w:r>
        <w:rPr/>
        <w:t>ԍ��^�����^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yomi_te-ken-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����������</w:t>
      </w:r>
      <w:r>
        <w:rPr/>
        <w:t>傤</w:t>
      </w:r>
      <w:r>
        <w:rPr/>
        <w:tab/>
        <w:t>780-0054���m�����m�s������</w:t>
        <w:tab/>
        <w:t>�ŗ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X�</w:t>
      </w:r>
      <w:r>
        <w:rPr/>
        <w:t>֔</w:t>
      </w:r>
      <w:r>
        <w:rPr/>
        <w:t>ԍ�����u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e_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V�W�O�|�O�O�T�S</w:t>
        <w:tab/>
        <w:t>������</w:t>
        <w:tab/>
        <w:t>�ŗ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X�</w:t>
      </w:r>
      <w:r>
        <w:rPr/>
        <w:t>֔</w:t>
      </w:r>
      <w:r>
        <w:rPr/>
        <w:t>ԍ�����u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e_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V�W�O�|�O�O�T�S</w:t>
        <w:tab/>
        <w:t>���m�s������</w:t>
        <w:tab/>
        <w:t>�ŗ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X�</w:t>
      </w:r>
      <w:r>
        <w:rPr/>
        <w:t>֔</w:t>
      </w:r>
      <w:r>
        <w:rPr/>
        <w:t>ԍ�����u�����^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e_ken-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V�W�O�|�O�O�T�S</w:t>
        <w:tab/>
        <w:t>���m�����m�s������</w:t>
        <w:tab/>
        <w:t>�ŗ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X�</w:t>
      </w:r>
      <w:r>
        <w:rPr/>
        <w:t>֔</w:t>
      </w:r>
      <w:r>
        <w:rPr/>
        <w:t>ԍ�����u�X�</w:t>
      </w:r>
      <w:r>
        <w:rPr/>
        <w:t>֔</w:t>
      </w:r>
      <w:r>
        <w:rPr/>
        <w:t>ԍ��^�����^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e_te-ken-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V�W�O�|�O�O�T�S</w:t>
        <w:tab/>
        <w:t>780-0054���m�����m�s������</w:t>
        <w:tab/>
        <w:t>�ŗ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{�e�L�X�g�ɂ��Ă̂��ӌ��Ȃǂ́A�����Ăɒ��</w:t>
      </w:r>
      <w:r>
        <w:rPr>
          <w:rtl w:val="true"/>
        </w:rPr>
        <w:t>ڃ</w:t>
      </w:r>
      <w:r>
        <w:rPr/>
        <w:t>��</w:t>
      </w:r>
      <w:r>
        <w:rPr/>
        <w:t>[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ji@odani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kochi-timei_0510.txt : ���m���n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 yomi_mati-timei.txt : �</w:t>
      </w:r>
      <w:r>
        <w:rPr/>
        <w:t>厚�̂�</w:t>
      </w:r>
      <w:r>
        <w:rPr/>
        <w:t>݂���</w:t>
      </w:r>
      <w:r>
        <w:rPr/>
        <w:t>u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 yomi_ken-mati-timei.txt.txt : �</w:t>
      </w:r>
      <w:r>
        <w:rPr/>
        <w:t>厚�̂�</w:t>
      </w:r>
      <w:r>
        <w:rPr/>
        <w:t>݂���</w:t>
      </w:r>
      <w:r>
        <w:rPr/>
        <w:t>u�����^�s�������^�</w:t>
      </w:r>
      <w:r>
        <w:rPr/>
        <w:t>厚�</w:t>
      </w:r>
      <w:r>
        <w:rPr/>
        <w:t>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4) yomi_te-ken-mati-timei.txt : �</w:t>
      </w:r>
      <w:r>
        <w:rPr/>
        <w:t>厚�̂�</w:t>
      </w:r>
      <w:r>
        <w:rPr/>
        <w:t>݂���</w:t>
      </w:r>
      <w:r>
        <w:rPr/>
        <w:t>u�X�</w:t>
      </w:r>
      <w:r>
        <w:rPr/>
        <w:t>֔</w:t>
      </w:r>
      <w:r>
        <w:rPr/>
        <w:t>ԍ��^�����^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5) te_timei.txt : �X�</w:t>
      </w:r>
      <w:r>
        <w:rPr/>
        <w:t>֔</w:t>
      </w:r>
      <w:r>
        <w:rPr/>
        <w:t>ԍ�����u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6) te_mati-timei.txt : �X�</w:t>
      </w:r>
      <w:r>
        <w:rPr/>
        <w:t>֔</w:t>
      </w:r>
      <w:r>
        <w:rPr/>
        <w:t>ԍ�����u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7) te_ken-mati-timei.txt : �X�</w:t>
      </w:r>
      <w:r>
        <w:rPr/>
        <w:t>֔</w:t>
      </w:r>
      <w:r>
        <w:rPr/>
        <w:t>ԍ�����u�����^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8) te_te-ken-mati-timei.txt : �X�</w:t>
      </w:r>
      <w:r>
        <w:rPr/>
        <w:t>֔</w:t>
      </w:r>
      <w:r>
        <w:rPr/>
        <w:t>ԍ�����u�X�</w:t>
      </w:r>
      <w:r>
        <w:rPr/>
        <w:t>֔</w:t>
      </w:r>
      <w:r>
        <w:rPr/>
        <w:t>ԍ��^�����^�s�������^�</w:t>
      </w:r>
      <w:r>
        <w:rPr/>
        <w:t>厚�</w:t>
      </w:r>
      <w:r>
        <w:rPr/>
        <w:t>v�ɕϊ����</w:t>
      </w:r>
      <w:r>
        <w:rPr/>
        <w:t>鎫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9) KOCHI   .DOC : 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0) �y���z  .PDS : ���</w:t>
      </w:r>
      <w:r>
        <w:rPr/>
        <w:t>쌠���</w:t>
      </w:r>
      <w:r>
        <w:rPr/>
        <w:t>Ɋւ���e�L�X�g�t�@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5/22 Ver.2.0 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2/17 Ver.3.0  �</w:t>
      </w:r>
      <w:r>
        <w:rPr/>
        <w:t>䂤�</w:t>
      </w:r>
      <w:r>
        <w:rPr/>
        <w:t>т�z�[���y�[�W�̕���14�N10��1��</w:t>
      </w:r>
      <w:r>
        <w:rPr/>
        <w:t>݂̃</w:t>
      </w:r>
      <w:r>
        <w:rPr/>
        <w:t>f�[�^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/03/16 Ver.4.0 �</w:t>
      </w:r>
      <w:r>
        <w:rPr/>
        <w:t>䂤�</w:t>
      </w:r>
      <w:r>
        <w:rPr/>
        <w:t>т�z�[���y�[�W�̕���16�N3��11��X�V�ł̃f�[�^�ɑΉ� �� kochimap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/10/04 Ver.5.0 �</w:t>
      </w:r>
      <w:r>
        <w:rPr/>
        <w:t>䂤�</w:t>
      </w:r>
      <w:r>
        <w:rPr/>
        <w:t>т�z�[���y�[�W�̕���17�N9��30��X�V�ł̃f�[�^�ɑΉ� �� kochimap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z�������������v���W�F�N�g�E���J�@���i  ryuji@odani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